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039292107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39641226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